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670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septembar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Nacrta zakona o proizvodnji naoružanja i vojne opreme u Republici Srpskoj</w:t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6. septembr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crt zakona o proizvodnji naoružanja i vojne opreme u Republici Srpskoj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Srđan Todorović, Milan Dakić, Dragan Gal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Zoran Stevanović, član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Nacrta zakona podnijela je Nikoleta Kelečević, predstavnik Ministarstva privrede i preduzetništv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Nacrt zakona o proizvodnji naoružanja i vojne opreme u Republici Srpskoj, razmatra na P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670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septembar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Izvještaja o provedenoj finansijskoj reviziji Konsolidovanog godišnjeg finansijskog izvještaja za korisnike budžeta Republike Srpske za period 1. 1 – 31. 12. 2022. godin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6. septembr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zvještaj o provedenoj finansijskoj reviziji Konsolidovanog godišnjeg finansijskog izvještaja za korisnike budžeta Republike Srpske za period 1. 1 – 31. 12. 2022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Srđan Todorović, Milan Dakić, Dragan Gal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Zoran Stevanović, član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TextBody"/>
        <w:jc w:val="both"/>
        <w:rPr>
          <w:rStyle w:val="Emphasis"/>
          <w:i w:val="false"/>
          <w:i w:val="fals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TextBody"/>
        <w:jc w:val="both"/>
        <w:rPr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 xml:space="preserve">Obrazloženje Izvještaja podnijela je Ljiljana Forca, </w:t>
      </w:r>
      <w:r>
        <w:rPr>
          <w:rFonts w:cs="Cambria" w:ascii="Cambria" w:hAnsi="Cambria"/>
          <w:iCs/>
          <w:szCs w:val="24"/>
          <w:lang w:val="sr-Latn-CS" w:eastAsia="en-US"/>
        </w:rPr>
        <w:t>predstavnik Glavne službe za reviziju javnog sektora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Izvještaj o provedenoj finansijskoj reviziji Konsolidovanog godišnjeg finansijskog izvještaja za korisnike budžeta Republike Srpske za period 1. 1 – 31. 12. 2022. godine, razmatra na P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pt-BR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outlineLvl w:val="6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9-27T15:16:00Z</dcterms:modified>
  <cp:revision>158</cp:revision>
  <dc:subject/>
  <dc:title>Датум, 10</dc:title>
</cp:coreProperties>
</file>